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6-е   заседание 2-го созы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РЕШЕНИЕ №  130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7.04.2012г.                                                                                            </w:t>
      </w:r>
      <w:r>
        <w:rPr>
          <w:color w:val="000000"/>
        </w:rPr>
        <w:t xml:space="preserve">с. Краснополянское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 xml:space="preserve">О принятии  </w:t>
      </w:r>
      <w:r>
        <w:rPr>
          <w:b/>
          <w:i/>
        </w:rPr>
        <w:t xml:space="preserve"> муниципального имущества Байкаловского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униципального района в собственность Краснополянског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ельского поселения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Рассмотрев предоставленный   Администрацией муниципального образования Байкаловский муниципальный район  перечень имущества для передачи в собственность муниципального образования Краснополянское сельское поселение,  на основании  статьи 22 Устава Краснополянского  сельского поселения, Дума Краснополянского сельского поселения  РЕШИЛ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Принять </w:t>
      </w:r>
      <w:r>
        <w:rPr/>
        <w:t xml:space="preserve"> муниципальное имущество Байкаловского муниципального района в муниципальную собственность Краснополянского сельского поселения</w:t>
      </w:r>
    </w:p>
    <w:p>
      <w:pPr>
        <w:pStyle w:val="ConsPlusNormal"/>
        <w:widowControl/>
        <w:ind w:left="540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(перечень прилагается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ить  передаваемое имущество в казну Краснополянского сельского поселения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 исполнения   данного решения возложить на постоянную комиссию Думы Краснополянского сельского поселения  по социальной политике.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подлежит  размещению на официальном сайте  Краснополянского  сельского поселения.</w:t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/>
        <w:t>сельского поселения                                                                                  Г.М. Губ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6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60"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6-08T11:45:00Z</cp:lastPrinted>
  <dcterms:modified xsi:type="dcterms:W3CDTF">2012-06-08T05:45:00Z</dcterms:modified>
  <cp:revision>27</cp:revision>
  <dc:subject/>
  <dc:title>РОССИЙСКАЯ ФЕДЕРАЦИЯ</dc:title>
</cp:coreProperties>
</file>